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4.1. MOMENTO ESTRATÉGICO ESPACIAL FAUNCIONAL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2551"/>
        <w:gridCol w:w="1985"/>
        <w:gridCol w:w="2551"/>
        <w:gridCol w:w="241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CENARIO ALTERNAT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TIV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RATEG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YECTO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ICACIÓ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culación Funcional Municip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Modelo Funcional Municipal con relaciones eficientes e interacción de los asentamientos cercanos, como esquema para la obtención del desarrollo conjunto ide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*Consolidación de la cabecera como centro primario de servicios municip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eactivación del sector rural con los corregimientos como subnúcleos funcionales operativos del territorio munici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Reactivación de la movilidad y los flujos de intercambio en todo el municipio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seguir que el municipio sea en 9 años una unidad municipal operativa, con reactivación de sus actividades económicas de tradició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solidar los centros urban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Revitalizar las actividades del camp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Optimizar todo el equipamiento municipal y la infraestructura de movilidad para desarrollar conjuntamente todo el territor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lanes Municipales de Equipamient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Fomento Agropecuari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apacitación laboral para la población, que eleve el nivel de calidad del recurso productivo humano o de especies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s de Comunic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nformación de un Modelo de Comunicaciones eficiente apoyado en las condiciones propias (suelos, distancias, flujos, necesidades...) que se presentan en el municipio; que integre la totalidad del territori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Mejoramiento del sistema vial municipal actu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ctualización (capacidad, rutas, intervalos, servicios...) técnica física del parque automot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Manejo del impacto ambiental (restricciones, desvíos, nuevas vías...) ocasionado por el sistema de comunicaciones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solidar en 9 años un Modelo de Comunicaciones adecuado para el territorio municipal y sus requerimiento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Inversiones progresivas en el sistema vial y de transporte (actualización)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ulturización de la población para aprovechar las ventajas del sistem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Definir rutas y flujos diferenciadas  para transporte de pasajeros y carg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formar subcentros territoriales que engranen el sistema de comunica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lan Vial Municipal (cabecera, corregimientos, veredas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lanes de transporte público y privado para pasajeros y carg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formación de una oficina de administración, mantenimiento y control del Sistema de Comunicacion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7"/>
        <w:gridCol w:w="2551"/>
        <w:gridCol w:w="1985"/>
        <w:gridCol w:w="2268"/>
        <w:gridCol w:w="26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CENARIO ALTERNAT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TIV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RATEGI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YECTO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ICACIÓ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acción Reg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Modelo Estructural Urbano-Regional capaz de brindar y cubrir la prestación de bienes y servicios requeridos por toda la comunidad, con preparación para afrontar el desarrollo futuro (proyectado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*Consolidar el municipio como un pequeño núcleo satélite de bienes y servici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provechamiento de las ventajas competitivas del territorio para su promo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nformación de un Modelo Urbano-Regional operativo para el desarrollo proyectado para el largo plaz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vertir a largo plazo (9 años) al municipio en un centro satélite eficiente en el ofrecimiento de bienes y servicios (salud, educación) en el norte del departamen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solidar el equipamiento de servicios de los centros urban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romocionar activamente las potencialidades del municipio, para conseguir inversión extern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Optimizar el funcionamiento del sistema municip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seguir productividad competitiva en la reg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Infraestructura de Globaliza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Plan de Equipamiento General Municipal (recreación, turismo, salud, educación, etc...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ampañas de promoción loc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*Conformación de un Centro Administrativo del Modelo de Servicios y Bienes ofrecid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8585</wp:posOffset>
              </wp:positionH>
              <wp:positionV relativeFrom="paragraph">
                <wp:posOffset>-41275</wp:posOffset>
              </wp:positionV>
              <wp:extent cx="740664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6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-3.25pt" to="591.7pt,-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MOMENTO ESTRATEG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ESQUEMA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0025</wp:posOffset>
              </wp:positionH>
              <wp:positionV relativeFrom="paragraph">
                <wp:posOffset>295275</wp:posOffset>
              </wp:positionV>
              <wp:extent cx="7406640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6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23.25pt" to="598.9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VILLANUEVA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4:47:00Z</dcterms:created>
  <dc:creator>HERNAN GONZALEZ</dc:creator>
  <dc:description/>
  <dc:language>en-US</dc:language>
  <cp:lastModifiedBy>Acer</cp:lastModifiedBy>
  <cp:lastPrinted>2000-06-06T09:37:00Z</cp:lastPrinted>
  <dcterms:modified xsi:type="dcterms:W3CDTF">2000-06-06T15:38:00Z</dcterms:modified>
  <cp:revision>9</cp:revision>
  <dc:subject/>
  <dc:title>MOMENTO ESTRATÉGICO MUNICIPAL VILLANUEVA</dc:title>
</cp:coreProperties>
</file>